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YaHei-Bold;Segoe Print" w:hAnsi="MicrosoftYaHei-Bold;Segoe Print" w:eastAsia="MicrosoftYaHei-Bold;Segoe Print" w:cs="MicrosoftYaHei-Bold;Segoe Print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</w:pPr>
      <w:r>
        <w:rPr>
          <w:rFonts w:eastAsia="MicrosoftYaHei-Bold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2024</w:t>
      </w:r>
      <w:r>
        <w:rPr>
          <w:rFonts w:ascii="MicrosoftYaHei-Bold;Segoe Print" w:hAnsi="MicrosoftYaHei-Bold;Segoe Print" w:cs="MicrosoftYaHei-Bold;Segoe Print" w:eastAsia="MicrosoftYaHei-Bold;Segoe Print"/>
          <w:b/>
          <w:bCs/>
          <w:i w:val="false"/>
          <w:iCs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年</w:t>
      </w:r>
      <w:r>
        <w:rPr>
          <w:rFonts w:ascii="MicrosoftYaHei-Bold;Segoe Print" w:hAnsi="MicrosoftYaHei-Bold;Segoe Print" w:cs="MicrosoftYaHei-Bold;Segoe Print" w:eastAsia="MicrosoftYaHei-Bold;Segoe Print"/>
          <w:b/>
          <w:bCs/>
          <w:i w:val="false"/>
          <w:iCs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临安区残疾人联合会</w:t>
      </w:r>
      <w:r>
        <w:rPr>
          <w:rFonts w:ascii="MicrosoftYaHei-Bold;Segoe Print" w:hAnsi="MicrosoftYaHei-Bold;Segoe Print" w:cs="MicrosoftYaHei-Bold;Segoe Print" w:eastAsia="MicrosoftYaHei-Bold;Segoe Print"/>
          <w:b/>
          <w:bCs/>
          <w:i w:val="false"/>
          <w:iCs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招聘编外工作人员笔试成绩及入围资格复审人员名单公布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555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555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临安区残疾人联合会招聘编外工作人员笔试阅卷工作已经结束，现将笔试成绩及入围资格复审人员名单予以公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一、笔试成绩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详见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临安区残疾人联合会招聘编外工作人员笔试成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二、入围资格复审人员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（一）入围资格复审人员的确定。笔试结束后，在笔试成绩合格人员中，根据考生笔试成绩从高分到低分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: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的比例确定面试对象，不足规定比例的，按实际人数进入面试，面试前还需进行资格复审，资格复审通过后方可进入面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555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请入围资格复审人员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日（星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上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：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0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0—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），携带《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临安区残疾人联合会公开招聘编外工作人员报名表》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原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，本人有效期内的第二代身份证、户口簿、学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学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证书原件及复印件、本人近期一寸免冠照片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张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到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杭州市临安区城中街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42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号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楼会议室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进行现场资格复审，通过资格复审的考生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当场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领取面试通知书，逾期未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行资格复审的考生视作自愿放弃面试资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（二）入围资格复审人员名单。详见附件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临安区残疾人联合会招聘编外工作人员入围资格复审人员名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三、现场资格复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555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确因特殊情况不能参加，需委托他人办理的，需提交被委托人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效期内的第二代身份证原件和复印件及本人签名的书面委托书（附件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）。如有列入资格复审对象确定不参加资格复审的，须于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下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13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: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0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前提供不参加资格复审承诺书（附件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），并将承诺书以照片形式发送至邮箱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jiapingli@zjlbhr.co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555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如有列入入围资格复审人员书面确认不参加资格复审、未按时资格复审或资格复审不合格被取消面试资格的，可在本招考岗位笔试成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绩合格人员中从高分到低分依次递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555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咨询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0571-58605989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555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   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0571-63722490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555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                         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临安区残疾人联合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555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highlight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                  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555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highlight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MicrosoftYaHei-Bold;Segoe Print" w:hAnsi="MicrosoftYaHei-Bold;Segoe Print" w:eastAsia="MicrosoftYaHei-Bold;Segoe Print" w:cs="MicrosoftYaHei-Bold;Segoe Print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</w:pPr>
      <w:r>
        <w:rPr>
          <w:rFonts w:eastAsia="MicrosoftYaHei-Bold;Segoe Print" w:cs="MicrosoftYaHei-Bold;Segoe Print" w:ascii="MicrosoftYaHei-Bold;Segoe Print" w:hAnsi="MicrosoftYaHei-Bold;Segoe Print"/>
          <w:b/>
          <w:bCs/>
          <w:i w:val="false"/>
          <w:iCs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MicrosoftYaHei-Bold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5:59:03Z</dcterms:created>
  <dc:creator>86187</dc:creator>
  <dc:description/>
  <dc:language>en-US</dc:language>
  <cp:lastModifiedBy>风往北吹</cp:lastModifiedBy>
  <dcterms:modified xsi:type="dcterms:W3CDTF">2024-05-06T02:43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CA5C225EF6410FBDF4D471170DFD04_12</vt:lpwstr>
  </property>
  <property fmtid="{D5CDD505-2E9C-101B-9397-08002B2CF9AE}" pid="3" name="KSOProductBuildVer">
    <vt:lpwstr>2052-11.8.2.10154</vt:lpwstr>
  </property>
  <property fmtid="{D5CDD505-2E9C-101B-9397-08002B2CF9AE}" pid="4" name="commondata">
    <vt:lpwstr>commondata</vt:lpwstr>
  </property>
</Properties>
</file>